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Who We Ar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20"/>
                <w:szCs w:val="20"/>
              </w:rPr>
            </w:pPr>
            <w:r>
              <w:rPr>
                <w:rFonts w:cs="Verdana" w:ascii="Verdana" w:hAnsi="Verdana"/>
                <w:b/>
                <w:sz w:val="20"/>
                <w:szCs w:val="20"/>
              </w:rPr>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0" w:name="__Fieldmark__0_1813879715"/>
            <w:bookmarkStart w:id="1" w:name="__Fieldmark__0_1813879715"/>
            <w:bookmarkEnd w:id="1"/>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1813879715"/>
            <w:bookmarkStart w:id="3" w:name="__Fieldmark__1_1813879715"/>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813879715"/>
            <w:bookmarkStart w:id="5" w:name="__Fieldmark__2_1813879715"/>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813879715"/>
            <w:bookmarkStart w:id="7" w:name="__Fieldmark__3_1813879715"/>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813879715"/>
            <w:bookmarkStart w:id="9" w:name="__Fieldmark__4_181387971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813879715"/>
            <w:bookmarkStart w:id="11" w:name="__Fieldmark__5_181387971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813879715"/>
            <w:bookmarkStart w:id="13" w:name="__Fieldmark__6_181387971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1813879715"/>
            <w:bookmarkStart w:id="15" w:name="__Fieldmark__7_1813879715"/>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1813879715"/>
            <w:bookmarkStart w:id="17" w:name="__Fieldmark__8_1813879715"/>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8" w:name="__Fieldmark__9_1813879715"/>
            <w:bookmarkStart w:id="19" w:name="__Fieldmark__9_1813879715"/>
            <w:bookmarkEnd w:id="1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1813879715"/>
            <w:bookmarkStart w:id="21" w:name="__Fieldmark__10_1813879715"/>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1813879715"/>
            <w:bookmarkStart w:id="23" w:name="__Fieldmark__11_1813879715"/>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12_1813879715"/>
            <w:bookmarkStart w:id="25" w:name="__Fieldmark__12_1813879715"/>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6"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813879715"/>
            <w:bookmarkStart w:id="28" w:name="__Fieldmark__13_1813879715"/>
            <w:bookmarkEnd w:id="26"/>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813879715"/>
            <w:bookmarkStart w:id="30" w:name="__Fieldmark__14_1813879715"/>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1813879715"/>
            <w:bookmarkStart w:id="32" w:name="__Fieldmark__15_1813879715"/>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813879715"/>
            <w:bookmarkStart w:id="34" w:name="__Fieldmark__16_1813879715"/>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813879715"/>
            <w:bookmarkStart w:id="36" w:name="__Fieldmark__17_181387971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1813879715"/>
            <w:bookmarkStart w:id="38" w:name="__Fieldmark__18_1813879715"/>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19_1813879715"/>
            <w:bookmarkStart w:id="40" w:name="__Fieldmark__19_1813879715"/>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0_1813879715"/>
            <w:bookmarkStart w:id="42" w:name="__Fieldmark__20_1813879715"/>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813879715"/>
            <w:bookmarkStart w:id="44" w:name="__Fieldmark__21_181387971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813879715"/>
            <w:bookmarkStart w:id="46" w:name="__Fieldmark__22_181387971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7" w:name="__Fieldmark__24_1813879715"/>
            <w:bookmarkStart w:id="48" w:name="__Fieldmark__24_1813879715"/>
            <w:bookmarkEnd w:id="4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9" w:name="__Fieldmark__25_1813879715"/>
            <w:bookmarkStart w:id="50" w:name="__Fieldmark__25_1813879715"/>
            <w:bookmarkEnd w:id="5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1" w:name="__Fieldmark__26_1813879715"/>
            <w:bookmarkStart w:id="52" w:name="__Fieldmark__26_1813879715"/>
            <w:bookmarkEnd w:id="5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813879715"/>
            <w:bookmarkStart w:id="54" w:name="__Fieldmark__27_181387971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28_1813879715"/>
            <w:bookmarkStart w:id="56" w:name="__Fieldmark__28_1813879715"/>
            <w:bookmarkEnd w:id="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r>
              <w:rPr>
                <w:rFonts w:cs="Verdana" w:ascii="Verdana" w:hAnsi="Verdana"/>
                <w:sz w:val="16"/>
                <w:szCs w:val="16"/>
              </w:rPr>
              <w:t xml:space="preserve">Facilitar la prensión adecuada para la favorecer una escritura y postura adecuada </w: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t>Sensibilizar a los estudiantes acerca del cuidado del cuerpo</w:t>
            </w:r>
          </w:p>
          <w:p>
            <w:pPr>
              <w:pStyle w:val="NoSpacing"/>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Materials: </w:t>
            </w:r>
            <w:r>
              <w:rPr>
                <w:rFonts w:cs="Verdana" w:ascii="Verdana" w:hAnsi="Verdana"/>
                <w:sz w:val="16"/>
                <w:szCs w:val="16"/>
              </w:rPr>
              <w:t>24 hojas de papel y cartuchera de los niños</w:t>
            </w:r>
          </w:p>
          <w:p>
            <w:pPr>
              <w:pStyle w:val="NoSpacing"/>
              <w:rPr>
                <w:rFonts w:ascii="Verdana" w:hAnsi="Verdana" w:cs="Verdana"/>
                <w:b/>
                <w:b/>
                <w:sz w:val="16"/>
                <w:szCs w:val="16"/>
              </w:rPr>
            </w:pPr>
            <w:r>
              <w:rPr>
                <w:rFonts w:cs="Verdana" w:ascii="Verdana" w:hAnsi="Verdana"/>
                <w:b/>
                <w:sz w:val="16"/>
                <w:szCs w:val="16"/>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7" w:name="__Fieldmark__31_1813879715"/>
            <w:bookmarkStart w:id="58" w:name="__Fieldmark__31_1813879715"/>
            <w:bookmarkEnd w:id="5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9" w:name="__Fieldmark__32_1813879715"/>
            <w:bookmarkStart w:id="60" w:name="__Fieldmark__32_1813879715"/>
            <w:bookmarkEnd w:id="6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1" w:name="__Fieldmark__33_1813879715"/>
            <w:bookmarkStart w:id="62" w:name="__Fieldmark__33_1813879715"/>
            <w:bookmarkEnd w:id="6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3" w:name="__Fieldmark__34_1813879715"/>
            <w:bookmarkStart w:id="64" w:name="__Fieldmark__34_1813879715"/>
            <w:bookmarkEnd w:id="6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813879715"/>
            <w:bookmarkStart w:id="66" w:name="__Fieldmark__35_181387971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7" w:name="__Fieldmark__36_1813879715"/>
            <w:bookmarkStart w:id="68" w:name="__Fieldmark__36_1813879715"/>
            <w:bookmarkEnd w:id="6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9" w:name="__Fieldmark__37_1813879715"/>
            <w:bookmarkStart w:id="70" w:name="__Fieldmark__37_1813879715"/>
            <w:bookmarkEnd w:id="7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rPr>
                <w:rFonts w:cs="Verdana" w:ascii="Verdana" w:hAnsi="Verdana"/>
                <w:sz w:val="16"/>
                <w:szCs w:val="16"/>
                <w:lang w:val="en-GB"/>
              </w:rPr>
              <w:t>x</w:t>
            </w: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8_1813879715"/>
            <w:bookmarkStart w:id="72" w:name="__Fieldmark__38_1813879715"/>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813879715"/>
            <w:bookmarkStart w:id="74" w:name="__Fieldmark__39_181387971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813879715"/>
            <w:bookmarkStart w:id="76" w:name="__Fieldmark__40_181387971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813879715"/>
            <w:bookmarkStart w:id="78" w:name="__Fieldmark__41_181387971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813879715"/>
            <w:bookmarkStart w:id="80" w:name="__Fieldmark__42_181387971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oct 18- 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rPr>
            </w:pPr>
            <w:r>
              <w:rPr>
                <w:rFonts w:cs="Verdana" w:ascii="Verdana" w:hAnsi="Verdana"/>
                <w:b/>
                <w:sz w:val="16"/>
                <w:szCs w:val="16"/>
              </w:rPr>
              <w:t>Opening: La asesora de movimiento le hablará a los niños sobre la importancia de la postura en la posición sedente, igualmente la importancia de la correcta posición de los dedos en la prensión del lápiz. Posteriormente rotará los dos espejos que tenemos con la finalidad de que cada uno se observe en el en silencio y dar la instrucción de que guarden esa imagen para ser plasmada.</w:t>
            </w:r>
          </w:p>
          <w:p>
            <w:pPr>
              <w:pStyle w:val="NoSpacing"/>
              <w:rPr>
                <w:rFonts w:ascii="Verdana" w:hAnsi="Verdana" w:cs="Verdana"/>
                <w:sz w:val="16"/>
                <w:szCs w:val="16"/>
              </w:rPr>
            </w:pPr>
            <w:r>
              <w:rPr>
                <w:rFonts w:eastAsia="Verdana" w:cs="Verdana" w:ascii="Verdana" w:hAnsi="Verdana"/>
                <w:b/>
                <w:sz w:val="16"/>
                <w:szCs w:val="16"/>
              </w:rPr>
              <w:t xml:space="preserve">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Main Activity: Cada niño coge su hoja de papel y lleva  acabo el trabajo propuesto el cual consiste en dibujar el cuerpo, delineando su propia figura y posteriormente lo coloreará de acuerdo a sus características físicas . Los profesores y la asesora estarán monitoreando y observando el trabajo de los niños, teniendo en cuenta la postura y la prensión del lápiz y colores. </w:t>
            </w:r>
            <w:r>
              <w:fldChar w:fldCharType="begin">
                <w:ffData>
                  <w:name w:val="Texto48"/>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rPr>
              <w:t xml:space="preserve">Closing: </w:t>
            </w:r>
            <w:r>
              <w:rPr>
                <w:rFonts w:cs="Verdana" w:ascii="Verdana" w:hAnsi="Verdana"/>
                <w:sz w:val="16"/>
                <w:szCs w:val="16"/>
              </w:rPr>
              <w:t xml:space="preserve">Se hará una plenaria  donde los niños compartirán como se sintieron realizando su propio esquema corporal y comentando las dificultades que tuvieron para plasmar sus características físicas. </w:t>
            </w:r>
          </w:p>
        </w:tc>
      </w:tr>
    </w:tbl>
    <w:p>
      <w:pPr>
        <w:pStyle w:val="NoSpacing"/>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0:00Z</dcterms:created>
  <dc:creator>Ana Maria</dc:creator>
  <dc:description/>
  <cp:keywords/>
  <dc:language>en-US</dc:language>
  <cp:lastModifiedBy>mpclavijo</cp:lastModifiedBy>
  <cp:lastPrinted>2009-01-26T08:55:00Z</cp:lastPrinted>
  <dcterms:modified xsi:type="dcterms:W3CDTF">2011-10-10T18:19:00Z</dcterms:modified>
  <cp:revision>5</cp:revision>
  <dc:subject/>
  <dc:title/>
</cp:coreProperties>
</file>